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Calibri" w:hAnsi="Calibri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6487160" cy="2719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Рабочая программа по курсу внеурочной деятельно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«Основы финансовой грамотности»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color w:val="000000"/>
        </w:rPr>
        <w:t>6 «А,Б,В,Г»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4 час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подаватель: Першинова В.В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анкт-Петербур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25-26 уч. год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Рабочая программа курса внеурочной деятельности «Основы финансовой грамотности» для 6-х классов ГБОУ СОШ № 164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разработана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соответствии с требованиями Федерального государственного образовательного стандарта основного общего образования и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 (далее – ФГОС СОО), утвержденного приказом Министерства просвещения Российской Федерации от 12 августа 2022 г. № 732, приказом Министерства образования и науки РФ от 17.05.2012 г. № 413 (с изменениями от 29 декабря 2014 г. № 1644), а также с учетом федеральной рабочей программы воспитания и Программой воспитания ГБОУ СОШ№ 164.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 xml:space="preserve">Актуальность программы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бучение школьников основам финансовой грамотности способствует принятию обдуманных и грамотных решений в управлении личными финансами, уменьшает риски и, тем самым, способна повысить финансовую безопасность населения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Направление программы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– общеинтеллектуальное, программа создает условия для творческой самореализации личности ребенк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Актуальность программы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обоснована введением ФГОС ООО, а именно ориентирована на выполнение требований к содержанию внеурочной деятельности школьников, а также на интеграцию и дополнение содержания предметных программ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бучение школьников основам финансовой грамотности способствует принятию обдуманных и грамотных решений в управлении личными финансами, уменьшает риски и, тем самым, способна повысить финансовую безопасность обучающихся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вязь с программой воспитания</w:t>
      </w:r>
    </w:p>
    <w:p>
      <w:pPr>
        <w:pStyle w:val="Normal"/>
        <w:suppressAutoHyphens w:val="false"/>
        <w:spacing w:lineRule="auto" w:line="276"/>
        <w:ind w:right="-1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грамма курса внеурочной деятельности разработана с учетом рекомендаций программы воспитания. Согласно программе воспитания у современного школьника, должны быть сформированы ценности Родины, человека, здоровья, труда, природы, семьи, дружбы, сотрудничества, знания, культуры и красоты. Эти ценности находят свое отражение в содержании занятий по основным направлениям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развитию личности школьника и созданию условий для позитивной социализации.</w:t>
      </w:r>
    </w:p>
    <w:p>
      <w:pPr>
        <w:pStyle w:val="Normal"/>
        <w:suppressAutoHyphens w:val="false"/>
        <w:spacing w:lineRule="auto" w:line="276"/>
        <w:ind w:right="-1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 разработке программы использовались нормативные документы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Указ Президента Российской Федерации от 09.11.2022 г. № 809 «Об утверждении Основ государственной политики по сохранению и укреплению традиционных российских духовно-нравственных ценностей»;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Стратегия национальной безопасности Российской Федерации. Указ Президента Российской Федерации от 2 июля 2021 г. № 400 «О Стратегии национальной безопасности Российской Федерации»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uto" w:line="276"/>
        <w:ind w:firstLine="426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В случае введения дистанционного обучения в ГБОУ СОШ № 164 занятия будут проходить дистанционно </w:t>
      </w:r>
      <w:hyperlink r:id="rId3">
        <w:r>
          <w:rPr>
            <w:rStyle w:val="InternetLink"/>
            <w:rFonts w:eastAsia="Calibri" w:cs="Times New Roman" w:ascii="Times New Roman" w:hAnsi="Times New Roman"/>
            <w:kern w:val="0"/>
            <w:u w:val="single"/>
            <w:lang w:eastAsia="en-US" w:bidi="ar-SA"/>
          </w:rPr>
          <w:t>https://vk.com/club198990288</w:t>
        </w:r>
      </w:hyperlink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 «Основы финансовой грамотности - ГБОУ СОШ № 164»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lang w:eastAsia="en-US" w:bidi="ar-SA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, решаемые при реализации рабочей программы</w:t>
      </w:r>
    </w:p>
    <w:p>
      <w:pPr>
        <w:pStyle w:val="Style2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сновной целью изучения данного курса является формирование общей функциональной финансовой грамотности, овладение методами и инструментами финансовых расчетов для решения практических задач. Формирование специальных компетенций у обучающихся в области управления личными финансами. </w:t>
      </w:r>
      <w:r>
        <w:rPr>
          <w:rFonts w:cs="Times New Roman" w:ascii="Times New Roman" w:hAnsi="Times New Roman"/>
          <w:sz w:val="24"/>
          <w:szCs w:val="24"/>
        </w:rPr>
        <w:t>Формирование функциональной грамотности: способность решать учебные задачи и жизненные проблемные ситуации на основе сформированных предметных, метапредметных и универсальных способов 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информировать школьников об основных финансовых инструментах и услугах, доступных населению стран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казать реальные возможности управления личными финансами, сохранения и роста материального благополучия семь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особствовать формированию у школьников нового типа мышления, содержащего установки на активное экономическое поведение, соответствующее их финансовым возможностя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научить школьников основам личного финансового планирования и формирования сбалансированных семейных бюджетов, позволяющим повышать свою финансовую независимость и материальное благосостояние на основе оптимального использования личных средств и внутренних резервов семейного потребления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1.2. Общая характеристика программы внеурочной деятельности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сновы финансовой грамотности»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Основы финансовой грамотности» является прикладным курсом, реализующим интересы обучающихся 5 класса в сфере экономики семь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Целями изучения курса «Финансовая грамотность» выступают формирование активной жизненной позиции, развитие экономического образа мышления, воспитание ответственности и нравственного поведении в области экономических отношений в семье и обществе, приобрете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новные содержательные линии курса:</w:t>
      </w:r>
    </w:p>
    <w:p>
      <w:pPr>
        <w:pStyle w:val="Normal"/>
        <w:numPr>
          <w:ilvl w:val="0"/>
          <w:numId w:val="2"/>
        </w:numPr>
        <w:spacing w:lineRule="auto" w:line="276"/>
        <w:ind w:left="141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еньги, их история, виды денег.</w:t>
      </w:r>
    </w:p>
    <w:p>
      <w:pPr>
        <w:pStyle w:val="Normal"/>
        <w:numPr>
          <w:ilvl w:val="0"/>
          <w:numId w:val="2"/>
        </w:numPr>
        <w:spacing w:lineRule="auto" w:line="276"/>
        <w:ind w:left="141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емейный бюджет.</w:t>
      </w:r>
    </w:p>
    <w:p>
      <w:pPr>
        <w:pStyle w:val="Normal"/>
        <w:numPr>
          <w:ilvl w:val="0"/>
          <w:numId w:val="2"/>
        </w:numPr>
        <w:spacing w:lineRule="auto" w:line="276"/>
        <w:ind w:left="141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лог. Кредиты. Виды кредитов.</w:t>
      </w:r>
    </w:p>
    <w:p>
      <w:pPr>
        <w:pStyle w:val="Normal"/>
        <w:numPr>
          <w:ilvl w:val="0"/>
          <w:numId w:val="2"/>
        </w:numPr>
        <w:spacing w:lineRule="auto" w:line="276"/>
        <w:ind w:left="141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оциальные пособия. Пенсия.</w:t>
      </w:r>
    </w:p>
    <w:p>
      <w:pPr>
        <w:pStyle w:val="Style20"/>
        <w:numPr>
          <w:ilvl w:val="0"/>
          <w:numId w:val="2"/>
        </w:numPr>
        <w:ind w:left="2127" w:hanging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коплений, инвестиции</w:t>
      </w:r>
    </w:p>
    <w:p>
      <w:pPr>
        <w:pStyle w:val="Style20"/>
        <w:numPr>
          <w:ilvl w:val="0"/>
          <w:numId w:val="2"/>
        </w:numPr>
        <w:ind w:left="2127" w:hanging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Формы проведения занят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едущей формой организации занятий является групповая работа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 целью достижения качественных результатов применяются современные технические мультимедийные средства, игровые реквизиты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Место проведения занятий:</w:t>
      </w:r>
      <w:r>
        <w:rPr>
          <w:rFonts w:cs="Times New Roman" w:ascii="Times New Roman" w:hAnsi="Times New Roman"/>
          <w:bCs/>
          <w:color w:val="000000"/>
        </w:rPr>
        <w:t xml:space="preserve"> учебный кабинет № 8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иды деятельност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- игровая деятельность (в т.ч. настольные и ролевые экономические игры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росмотр тематических презентаций и виде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фронтальная работа в формате «круглого стола», «мозгового штурма»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ешение кроссвордов, ребусов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абота с карточкам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ешение практических задач индивидуально, в парах и в группах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- посещение офиса банка (рядом со школой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Эффективность и результативность данной внеурочной деятельности зависит от соблюдения следующих условий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добровольность участия и желание проявить себ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сочетание индивидуальной, групповой и коллективной деятельност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сочетание инициативы детей с направляющей ролью учител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занимательность и новизна содержания, форм и методов работ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наличие целевых установок и перспектив деятельности, возможность участвовать в конкурсах, фестивалях и проектах различного уровн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использование методов педагогического стимулирования активности учащихс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3 Место курса в учебном плане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нная программа рассчитана на 34 часа (1 час в неделю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В соответствии с годовым календарным учебным графиком ГБОУ школы №164 Красногвардейского района Санкт-Петербурга на 2025-2026 учебный год в 6 классе на занятия внеурочной деятельности отводится 34 часа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 w:before="0" w:after="0"/>
        <w:ind w:right="-1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2. Результаты освоения курса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Личностными результатами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изучения курса «Основы Финансовой грамотности» являются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развитие навыков сотрудничества с взрослыми и сверстниками в разных игровых и реальных экономических ситуациях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формирование активной гражданской позиции в сфере экономики страны, региона, семьи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развитие духовно-нравственных ценностей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- становление позиции ведения здорового образа жизни, заботы и охраны окружающей природной среды; 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участие в принятии решений в вопросах семейного бюджета.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/>
        <w:ind w:right="-1" w:firstLine="708"/>
        <w:jc w:val="both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Метапредметные результаты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изучения курса «Основы финансовой грамотности»: </w:t>
      </w:r>
    </w:p>
    <w:p>
      <w:pPr>
        <w:pStyle w:val="Normal"/>
        <w:suppressAutoHyphens w:val="false"/>
        <w:spacing w:lineRule="auto" w:line="276"/>
        <w:ind w:left="570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в сфере овладения универсальными учебными познавательными действиями: 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Базовые логические действия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>Базовые исследовательские действия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развитие способностей уча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>Работа с информацией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- освоение приёмов работы с экономической информацией, её осмысление; проведение простых финансовых расчётов; 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в сфере овладения универсальными коммуникативными действиями: 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щение: умение задавать вопросы в области предметной проблематики, излагать свою позицию и аргументированно отстаивать её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сотрудничество: умение взаимодействовать с другими обучающимися в паре, в команде, в распределении ролей для достижения целей занятия.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в сфере овладения универсальными регулятивными действиями: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 самоорганизация: планирование учебных действий, распределение их по степени очерёдности, значимости и др. критериям</w:t>
      </w:r>
    </w:p>
    <w:p>
      <w:pPr>
        <w:pStyle w:val="Normal"/>
        <w:suppressAutoHyphens w:val="false"/>
        <w:spacing w:lineRule="auto" w:line="276"/>
        <w:ind w:firstLine="284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- самоконтроль: развитие умения выполнять учебные действия за определённый отрезок времени, контроль самоощущения, саморефлексия полученных знаний, эмоций и опыта. 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Познавательные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освоение способов решения проблем творческого и поискового характера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формирование умений представлять информацию в зависимости от поставленных задач в виде таблицы, схемы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овладение логическими действиями сравнения, анали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Регулятивные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понимание цели своих действий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планирование действия с помощью учителя и самостоятельно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проявление познавательной и творческой инициативы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оценка правильности выполнения действий; самооценка и взаимооценка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адекватное восприятие предложений товарищей, учителей, родителей.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Коммуникативные: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составление текстов в устной и письменной формах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готовность слушать собеседника и вести диалог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suppressAutoHyphens w:val="false"/>
        <w:spacing w:lineRule="auto" w:line="276"/>
        <w:ind w:right="-1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- адекватно оценивать собственное поведение и поведение окружающих.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/>
        <w:ind w:right="-1" w:firstLine="708"/>
        <w:jc w:val="both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Предметные результаты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изучения курса «Основы финансовой грамотности»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овладение базовыми предметными и межпредметными понятиями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понимание и правильное использование экономических терминов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освоение приёмов работы с экономической информацией, её осмысление; проведение простых финансовых расчётов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определение элементарных проблем в области семейных финансов и нахождение путей их решени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3. Содержание внеурочной деятельно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 указанием форм ее организации и видов деятельности</w:t>
      </w:r>
    </w:p>
    <w:tbl>
      <w:tblPr>
        <w:tblW w:w="10763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59"/>
        <w:gridCol w:w="2835"/>
        <w:gridCol w:w="1701"/>
        <w:gridCol w:w="1843"/>
        <w:gridCol w:w="2268"/>
        <w:gridCol w:w="11"/>
      </w:tblGrid>
      <w:tr>
        <w:trPr/>
        <w:tc>
          <w:tcPr>
            <w:tcW w:w="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темы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занят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контроля</w:t>
            </w:r>
          </w:p>
        </w:tc>
      </w:tr>
      <w:tr>
        <w:trPr>
          <w:trHeight w:val="374" w:hRule="atLeast"/>
        </w:trPr>
        <w:tc>
          <w:tcPr>
            <w:tcW w:w="1076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1. Доходы и расходы семьи (10 ч)</w:t>
            </w:r>
          </w:p>
        </w:tc>
      </w:tr>
      <w:tr>
        <w:trPr>
          <w:trHeight w:val="2542" w:hRule="atLeast"/>
        </w:trPr>
        <w:tc>
          <w:tcPr>
            <w:tcW w:w="54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г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ги. Обмен. Товарные деньги. Символические деньги. Монеты. Купюры. Наличные и безналичные деньги. Гознак. Центральный банк. Валюты. Валютный курс. Обменный пункт. Фальшивые деньги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смотр тематических видеоматериалов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спользование официальных источников (курсы ведущих мировых валют) Решение задач: обмен валют по курсу банков.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ёт курса валют, пользуясь данными котиров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дание «Степени защиты банкнот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работная плата. Собственность. Доходы от собственности. Арендная плата. Процен-ты. Прибыль.Дивиденды. Социальные выплаты. Материнский капитал. Креди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ление схемы «Доходы семьи», решение математических зада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дметы первой необходимости. Товары текущего потребления. Товары длительного пользования. Виды торговли. Типы магазинов. Услуги. Коммунальные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ление схемы «Расходы семьи», решение математических задач</w:t>
            </w:r>
          </w:p>
        </w:tc>
      </w:tr>
      <w:tr>
        <w:trPr/>
        <w:tc>
          <w:tcPr>
            <w:tcW w:w="1076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2. Рынок и торговля (8 ч)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-18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вары и услуги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ребительская корзина. Купля-продажа. Товары и услуги.  Виды торговли. Типы магазинов. Рациональный бюджет школьника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ъяснение материала с элементами беседы. 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заданий (торговые расчёты, покупки семьи, коммуналь-ные платежи) Настольная игра «Найс прайс»</w:t>
            </w:r>
          </w:p>
        </w:tc>
      </w:tr>
      <w:tr>
        <w:trPr/>
        <w:tc>
          <w:tcPr>
            <w:tcW w:w="1076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здел 3. Экономия. Формирование сбережений </w:t>
            </w:r>
            <w:r>
              <w:rPr>
                <w:rFonts w:cs="Times New Roman" w:ascii="Times New Roman" w:hAnsi="Times New Roman"/>
                <w:bCs/>
              </w:rPr>
              <w:t>(6 ч)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-21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кономия средств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сконтные карты. Бытовые услуги. Экономия и накопление. Способы экономии. Решение задач «Накопить на мечту»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информационными источникам, решение творческих заданий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-24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ережения.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клады, проценты по вкладам. Онлайн расчёты. Электронные приложения банков, магазинов, платёжных систем. 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математических задач «Проценты по вкладу»</w:t>
            </w:r>
          </w:p>
        </w:tc>
      </w:tr>
      <w:tr>
        <w:trPr/>
        <w:tc>
          <w:tcPr>
            <w:tcW w:w="1076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здел 4. Семья и государство: как они взаимодействуют </w:t>
            </w:r>
            <w:r>
              <w:rPr>
                <w:rFonts w:cs="Times New Roman" w:ascii="Times New Roman" w:hAnsi="Times New Roman"/>
                <w:bCs/>
              </w:rPr>
              <w:t>(6 ч)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-30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мощь государства населению Налоговая система РФ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сия. Пособия. Услуги службы занятости населению. Как найти работу.  Налог. Налоговая инспекция. Подоходный налог. Налоговая ставка. Налог на прибыль. Физические лица. Пеня. Налоговые льготы. Налог на добавленную стоимость. Акциз.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яснение материала с элементами беседы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информационными источниками, творческие задания «Моё резюме». Решение задач «Рассчитаем сумму налога»</w:t>
            </w:r>
          </w:p>
        </w:tc>
      </w:tr>
      <w:tr>
        <w:trPr/>
        <w:tc>
          <w:tcPr>
            <w:tcW w:w="1076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5. Безопасность личных финансов (4 ч)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- 34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овое мошенничество. Итоговая работа по разделам 3 и 4: ролевая игра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иды финансового мошенничества. Защита дан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ольная игра «Монопол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ст - кроссворды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ъяснение материала с элементами беседы. Просмотр тематического видео. Игра </w:t>
            </w: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еда, фронтальный опро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блюдение. Иг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ворческое задание «Что нужно знать о финансовом мошенничестве?» Наблю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флексивная беседа в технике «мозгового штурма»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/>
        <w:t>Тематический план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891"/>
        <w:gridCol w:w="1946"/>
      </w:tblGrid>
      <w:tr>
        <w:trPr>
          <w:trHeight w:val="48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>
          <w:trHeight w:val="3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и расходы семь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ынок и торгов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кономия. Формирование сбереж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080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мья и государство: как они взаимодействую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опасность личных финанс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ListParagraph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5. УМК и цифровые ресурс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color w:val="000000"/>
        </w:rPr>
        <w:t>1. Липсиц И., Вигдорчик Е. Финансовая грамотность. 5—7 классы: материалы для учащихся. — М.: ВИТА-ПРЕСС, 2014.</w:t>
        <w:br/>
      </w:r>
    </w:p>
    <w:p>
      <w:pPr>
        <w:pStyle w:val="Normal"/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color w:val="000000"/>
        </w:rPr>
        <w:t>2. Вигдорчик Е., Липсиц И., Корлюгова Ю. Финансовая грамотность.5—7 классы: учебная программа. — М.: ВИТА-ПРЕСС, 2014.</w:t>
        <w:br/>
      </w:r>
    </w:p>
    <w:p>
      <w:pPr>
        <w:pStyle w:val="Normal"/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color w:val="000000"/>
        </w:rPr>
        <w:t>3. Вигдорчик Е., Липсиц И., Корлюгова Ю. Финансовая грамотность. 5—7 классы: методические рекомендации для учителя. — М.: ВИТА-ПРЕСС, 2014.</w:t>
        <w:br/>
      </w:r>
    </w:p>
    <w:p>
      <w:pPr>
        <w:pStyle w:val="Normal"/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color w:val="000000"/>
        </w:rPr>
        <w:t>4. Вигдорчик Е., Липсиц И., Корлюгова Ю. Финансовая грамотность. 5—7 классы: материалы для родителей. — М.: ВИТА-ПРЕСС, 2014.</w:t>
        <w:br/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Корлюгова Ю., Вигдорчик Е., Липсиц И. Финансовая грамотность. 5—7 классы: контрольные измерительные материалы. — М.: ВИТА-ПРЕСС, 201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Интернет-источники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2"/>
        </w:rPr>
        <w:br/>
      </w:r>
      <w:r>
        <w:rPr>
          <w:rFonts w:cs="Times New Roman" w:ascii="Times New Roman" w:hAnsi="Times New Roman"/>
          <w:color w:val="000000"/>
        </w:rPr>
        <w:t xml:space="preserve">1. Cайт журнала «Семейный бюджет» — </w:t>
      </w:r>
      <w:hyperlink r:id="rId4">
        <w:r>
          <w:rPr>
            <w:rStyle w:val="InternetLink"/>
            <w:rFonts w:cs="Times New Roman" w:ascii="Times New Roman" w:hAnsi="Times New Roman"/>
          </w:rPr>
          <w:t>http://www.7budget.ru</w:t>
        </w:r>
      </w:hyperlink>
      <w:r>
        <w:rPr>
          <w:rFonts w:cs="Times New Roman" w:ascii="Times New Roman" w:hAnsi="Times New Roman"/>
          <w:color w:val="000000"/>
        </w:rPr>
        <w:t xml:space="preserve"> </w:t>
        <w:br/>
        <w:t xml:space="preserve">2. Сайт по основам финансовой грамотности «Достаток.ру» — </w:t>
      </w:r>
      <w:hyperlink r:id="rId5">
        <w:r>
          <w:rPr>
            <w:rStyle w:val="InternetLink"/>
            <w:rFonts w:cs="Times New Roman" w:ascii="Times New Roman" w:hAnsi="Times New Roman"/>
          </w:rPr>
          <w:t>http://www.dostatok.ru</w:t>
        </w:r>
      </w:hyperlink>
      <w:r>
        <w:rPr>
          <w:rFonts w:cs="Times New Roman" w:ascii="Times New Roman" w:hAnsi="Times New Roman"/>
          <w:color w:val="000000"/>
        </w:rPr>
        <w:t xml:space="preserve"> </w:t>
        <w:br/>
        <w:t xml:space="preserve">3. Журнал «Работа и зарплата» — </w:t>
      </w:r>
      <w:hyperlink r:id="rId6">
        <w:r>
          <w:rPr>
            <w:rStyle w:val="InternetLink"/>
            <w:rFonts w:cs="Times New Roman" w:ascii="Times New Roman" w:hAnsi="Times New Roman"/>
          </w:rPr>
          <w:t>http://zarplata-i-rabota.ru/zhurnalrabota-i-zarplata</w:t>
        </w:r>
      </w:hyperlink>
      <w:r>
        <w:rPr>
          <w:rFonts w:cs="Times New Roman" w:ascii="Times New Roman" w:hAnsi="Times New Roman"/>
          <w:color w:val="000000"/>
        </w:rPr>
        <w:t xml:space="preserve"> </w:t>
        <w:br/>
        <w:t xml:space="preserve">4. Портал «Профориентир». «Мир профессий» –http://www.clskuntsevo.ru/portal_proforientir/mir_professii_news_prof.php/   </w:t>
        <w:br/>
        <w:t xml:space="preserve">5. Сайт «Все о пособиях» — </w:t>
      </w:r>
      <w:hyperlink r:id="rId7">
        <w:r>
          <w:rPr>
            <w:rStyle w:val="InternetLink"/>
            <w:rFonts w:cs="Times New Roman" w:ascii="Times New Roman" w:hAnsi="Times New Roman"/>
          </w:rPr>
          <w:t>http://subsidii.net/</w:t>
        </w:r>
      </w:hyperlink>
      <w:r>
        <w:rPr>
          <w:rFonts w:cs="Times New Roman" w:ascii="Times New Roman" w:hAnsi="Times New Roman"/>
          <w:color w:val="000000"/>
        </w:rPr>
        <w:t xml:space="preserve"> </w:t>
        <w:br/>
        <w:t xml:space="preserve">6. Сайт «Все о страховании» — </w:t>
      </w:r>
      <w:hyperlink r:id="rId8">
        <w:r>
          <w:rPr>
            <w:rStyle w:val="InternetLink"/>
            <w:rFonts w:cs="Times New Roman" w:ascii="Times New Roman" w:hAnsi="Times New Roman"/>
          </w:rPr>
          <w:t>http://www.o-strahovanie.ru/vidistrahovaniay.php</w:t>
        </w:r>
      </w:hyperlink>
      <w:r>
        <w:rPr>
          <w:rFonts w:cs="Times New Roman" w:ascii="Times New Roman" w:hAnsi="Times New Roman"/>
          <w:color w:val="000000"/>
        </w:rPr>
        <w:t xml:space="preserve"> </w:t>
        <w:br/>
        <w:t>7. Сайт «Налоги России» / Ставки налогов в России в 2023 г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Настольные игры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1. Экономическая игра «Монополия» классический вариант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2. Экономическая игра «Монополия» карточный вариант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3. Экономическая игра-конструктор «Найс прайс»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4. Игра-конструктор «Стартап» начальный уровень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276" w:before="0" w:after="200"/>
        <w:ind w:left="0" w:right="0" w:hanging="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vk.com/club198990288" TargetMode="External"/><Relationship Id="rId4" Type="http://schemas.openxmlformats.org/officeDocument/2006/relationships/hyperlink" Target="http://www.7budget.ru/" TargetMode="External"/><Relationship Id="rId5" Type="http://schemas.openxmlformats.org/officeDocument/2006/relationships/hyperlink" Target="http://www.dostatok.ru/" TargetMode="External"/><Relationship Id="rId6" Type="http://schemas.openxmlformats.org/officeDocument/2006/relationships/hyperlink" Target="http://zarplata-i-rabota.ru/zhurnalrabota-i-zarplata" TargetMode="External"/><Relationship Id="rId7" Type="http://schemas.openxmlformats.org/officeDocument/2006/relationships/hyperlink" Target="http://subsidii.net/" TargetMode="External"/><Relationship Id="rId8" Type="http://schemas.openxmlformats.org/officeDocument/2006/relationships/hyperlink" Target="http://www.o-strahovanie.ru/vidistrahovaniay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31:00Z</dcterms:created>
  <dc:creator>user</dc:creator>
  <dc:description/>
  <cp:keywords/>
  <dc:language>en-US</dc:language>
  <cp:lastModifiedBy>user</cp:lastModifiedBy>
  <cp:lastPrinted>2022-10-28T12:52:00Z</cp:lastPrinted>
  <dcterms:modified xsi:type="dcterms:W3CDTF">2025-09-18T08:02:00Z</dcterms:modified>
  <cp:revision>4</cp:revision>
  <dc:subject/>
  <dc:title/>
</cp:coreProperties>
</file>